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Ing. Josef ŠICO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Projektování dopravních staveb</w:t>
            </w:r>
          </w:p>
          <w:p>
            <w:pPr>
              <w:pStyle w:val="Normal"/>
              <w:rPr>
                <w:rFonts w:ascii="ZurichCalligraphic;Times New Roman" w:hAnsi="ZurichCalligraphic;Times New Roman" w:cs="ZurichCalligraphic;Times New Roman"/>
                <w:sz w:val="36"/>
              </w:rPr>
            </w:pPr>
            <w:r>
              <w:rPr>
                <w:rFonts w:cs="ZurichCalligraphic;Times New Roman" w:ascii="ZurichCalligraphic;Times New Roman" w:hAnsi="ZurichCalligraphic;Times New Roman"/>
              </w:rPr>
              <w:t>763 62 Tlumačov</w:t>
            </w:r>
          </w:p>
        </w:tc>
      </w:tr>
    </w:tbl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Normal"/>
        <w:rPr>
          <w:rFonts w:ascii="ZurichCalligraphic;Times New Roman" w:hAnsi="ZurichCalligraphic;Times New Roman" w:cs="ZurichCalligraphic;Times New Roman"/>
        </w:rPr>
      </w:pPr>
      <w:r>
        <w:rPr>
          <w:rFonts w:cs="ZurichCalligraphic;Times New Roman" w:ascii="ZurichCalligraphic;Times New Roman" w:hAnsi="ZurichCalligraphic;Times New Roman"/>
        </w:rPr>
      </w:r>
    </w:p>
    <w:p>
      <w:pPr>
        <w:pStyle w:val="Heading2"/>
        <w:ind w:left="1134" w:hanging="113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Investor: ČR- Státní pozemkový úřad, Krajský pozemkový úřad pro Zlínský kraj                 Pobočka Zlí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 w:val="32"/>
        </w:rPr>
        <w:t>Stavba:</w:t>
      </w:r>
      <w:r>
        <w:rPr>
          <w:rFonts w:cs="Times New Roman" w:ascii="Times New Roman" w:hAnsi="Times New Roman"/>
          <w:b/>
          <w:sz w:val="32"/>
        </w:rPr>
        <w:t xml:space="preserve"> Protierozní příkopy a polní cesty v </w:t>
      </w:r>
      <w:r>
        <w:rPr>
          <w:rFonts w:cs="Times New Roman" w:ascii="Times New Roman" w:hAnsi="Times New Roman"/>
          <w:b/>
          <w:bCs/>
          <w:sz w:val="32"/>
        </w:rPr>
        <w:t>k.ú. Hostišov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  <w:bCs/>
          <w:szCs w:val="28"/>
        </w:rPr>
        <w:t>Objekt: SO 301 – SANACE SESUVU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8"/>
          <w:highlight w:val="yellow"/>
        </w:rPr>
      </w:pPr>
      <w:r>
        <w:rPr>
          <w:rFonts w:eastAsia="Arial"/>
          <w:highlight w:val="yellow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raj: Zlínský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Stupeň: Dokumentace pro vydání stavebního povolení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a provádění stavby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8"/>
        <w:rPr/>
      </w:pPr>
      <w:r>
        <w:rPr/>
        <w:t>TECHNICKÁ ZPRÁVA</w:t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</w:rPr>
        <w:t>Obsah:</w:t>
      </w:r>
      <w:r>
        <w:rPr>
          <w:rFonts w:cs="Arial" w:ascii="Arial" w:hAnsi="Arial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w:rPr>
          <w:rFonts w:cs="Times New Roman" w:ascii="Times New Roman" w:hAnsi="Times New Roman"/>
          <w:b/>
        </w:rPr>
        <w:t>č. v.                                            A4</w:t>
      </w:r>
    </w:p>
    <w:p>
      <w:pPr>
        <w:pStyle w:val="Normal"/>
        <w:ind w:firstLine="7513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echnická zpráva</w:t>
        <w:tab/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ituace</w:t>
        <w:tab/>
        <w:t>D 301-01</w:t>
        <w:tab/>
        <w:t>3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odélný profil</w:t>
        <w:tab/>
        <w:t>D 301-02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Vzorové příčné řezy</w:t>
        <w:tab/>
        <w:t xml:space="preserve"> D 301-03</w:t>
        <w:tab/>
        <w:t>2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5. Rozpočet - paré č.1 (výkaz výměr)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9"/>
        <w:rPr/>
      </w:pPr>
      <w:r>
        <w:rPr/>
        <w:t>Vypracoval: Ing. Josef ŠIC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ázkové číslo: 2024/02/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čet vyhotovení:   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um vyhotovení: 05/2024                                                       Číslo vyhotovení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chnické řešení</w:t>
      </w:r>
    </w:p>
    <w:p>
      <w:pPr>
        <w:pStyle w:val="TextBody"/>
        <w:ind w:firstLine="567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      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likož se jedná o návrh objektů v lokalitě se zhoršenými geotechnickými vlastnostmi (dle závěrečné zprávy IG průzkumu lze označit průzkumné území za oblast s plenárními sesuvy), bude nutné provést v rámci výstavby objektů v této lokalitě provést technická opatření pro přerušení privilegovaných cest přípovrchových vod. Nad příkopem SP4 bude proveden odvodňovací zářez, který pokračuje pod propustkem (SO 302) a dále je v souběhu SP5 a zaústěn do </w:t>
      </w:r>
      <w:r>
        <w:rPr>
          <w:rFonts w:cs="Times New Roman" w:ascii="Times New Roman" w:hAnsi="Times New Roman"/>
        </w:rPr>
        <w:t xml:space="preserve">sedimentačního objektu (SO 303). Pro možnost čistění této drenáže budou na trase vhodně umístěny revizní šachty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loubka zářezu bude 2,0 m pod původním terénem. Do rýhy bude uloženo drenážní potrubí DN 150 </w:t>
      </w:r>
      <w:r>
        <w:rPr>
          <w:rFonts w:cs="Times New Roman" w:ascii="Times New Roman" w:hAnsi="Times New Roman"/>
        </w:rPr>
        <w:t>PVC DN 150, do výšky 0,5 m nad dnem drenáže bude zasypané tříděným říčním štěrkem fr. 16-32 a obaleno separační netkanou geotextilií (min. 4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 Další 1,0 m rýhy bude vyplněn řádně zhutněným nesoudržným materiálem nenulové frakce (např. ŠD 32-63) a rýha obalena separační netkanou geotextilií (min. 4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. Poslední vrstva bude vyplněna řádně zhutněnou zeminou z výkopu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Times New Roman" w:ascii="Times New Roman" w:hAnsi="Times New Roman"/>
          <w:b/>
          <w:bCs/>
        </w:rPr>
        <w:t>Rozsah objektu je následující :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élka sanace sesuvu – prostor v okolí SP4</w:t>
        <w:tab/>
        <w:tab/>
        <w:t xml:space="preserve">                         65,17 m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élka sanace sesuvu – souběh s SP5</w:t>
        <w:tab/>
        <w:tab/>
        <w:tab/>
        <w:t xml:space="preserve">                         92,50 m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loubka rýhy</w:t>
        <w:tab/>
        <w:tab/>
        <w:tab/>
        <w:tab/>
        <w:tab/>
        <w:tab/>
        <w:tab/>
        <w:t xml:space="preserve">    </w:t>
        <w:tab/>
        <w:t xml:space="preserve">     2,0 m</w:t>
        <w:tab/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lony rýhy</w:t>
        <w:tab/>
        <w:tab/>
        <w:tab/>
        <w:tab/>
        <w:tab/>
        <w:tab/>
        <w:t xml:space="preserve">                            svisle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Šířka ve dně</w:t>
        <w:tab/>
        <w:tab/>
        <w:tab/>
        <w:tab/>
        <w:tab/>
        <w:tab/>
        <w:tab/>
        <w:tab/>
        <w:t xml:space="preserve">    0,8 m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élný sklon příkopu</w:t>
        <w:tab/>
        <w:tab/>
        <w:tab/>
        <w:tab/>
        <w:t xml:space="preserve">                      0,50 – 25,00 %</w:t>
      </w:r>
    </w:p>
    <w:p>
      <w:pPr>
        <w:pStyle w:val="TextBody"/>
        <w:tabs>
          <w:tab w:val="clear" w:pos="708"/>
          <w:tab w:val="left" w:pos="0" w:leader="none"/>
          <w:tab w:val="right" w:pos="4962" w:leader="none"/>
          <w:tab w:val="right" w:pos="6804" w:leader="none"/>
          <w:tab w:val="right" w:pos="10915" w:leader="none"/>
        </w:tabs>
        <w:ind w:firstLine="567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TextBody"/>
        <w:ind w:firstLine="567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Směrové řešení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Směrové řešení vychází z vymezené parcelace pro svodný příkop SP4 a SP5 a  konfigurace terénu. V prostoru v okolí SP4 rýha kopíruje stávající patu svahu a v trase v souběhu se svodným příkopem SP5 je hrana rýhy umístěna 20 cm od hranice parcely. </w:t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Výškové řešení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Hloubka zářezu bude 2,0 m pod původním terénem</w:t>
      </w:r>
      <w:r>
        <w:rPr/>
        <w:t>, přičemž podélný profil se pohybuje v rozmezí 0,5% - 25,0%.</w:t>
      </w:r>
    </w:p>
    <w:p>
      <w:pPr>
        <w:pStyle w:val="TextBody"/>
        <w:tabs>
          <w:tab w:val="clear" w:pos="708"/>
          <w:tab w:val="left" w:pos="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rStyle w:val="TextTuChar"/>
          <w:rFonts w:ascii="Times New Roman" w:hAnsi="Times New Roman" w:cs="Times New Roman"/>
          <w:b w:val="false"/>
          <w:b w:val="false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/>
          <w:bCs/>
        </w:rPr>
        <w:t>Zemní prác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emní práce tvoří odkopávky pro rýhu sanace svahu do hloubky 2,1 m pod původní terén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 stavbu nebyl proveden geologický průzkum. Těžitelnost zeminy přicházející v úvahu pro výkopové práce lze zařadit do 1. třídy rozpojitelnosti podle ČSN 73 6133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Zpětně se použije výkop na vyrovnání území, pod zpětné ohumusování, příp. dorovnání svahů příkopů. </w:t>
      </w:r>
      <w:r>
        <w:rPr>
          <w:szCs w:val="24"/>
        </w:rPr>
        <w:t>Přebytečná zemina bude odvezena na skládku určenou investorem.</w:t>
      </w:r>
    </w:p>
    <w:p>
      <w:pPr>
        <w:pStyle w:val="TextBody"/>
        <w:rPr>
          <w:szCs w:val="24"/>
        </w:rPr>
      </w:pPr>
      <w:r>
        <w:rPr>
          <w:szCs w:val="24"/>
        </w:rPr>
        <w:t>Veškeré práce je třeba provádět dle ČSN 73 3050-Zemní práce a dle platných vyhlášek o bezpečnosti práce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Pozemky dotčené stavbou budou uvedeny do původního stavu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highlight w:val="yellow"/>
          <w:u w:val="single"/>
        </w:rPr>
      </w:pPr>
      <w:r>
        <w:rPr>
          <w:b/>
          <w:bCs/>
          <w:sz w:val="28"/>
          <w:highlight w:val="yellow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ytyčení trasy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highlight w:val="yellow"/>
        </w:rPr>
      </w:pPr>
      <w:r>
        <w:rPr/>
        <w:t xml:space="preserve">Viz. část C. Situační výkresy, C.4 Speciální situační výkresy – vytyčovací výkres – textová část.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72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pravní značení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Není součástí projektové dokumentace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ezpečnost prá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TextBodyIndent"/>
        <w:ind w:hanging="0"/>
        <w:rPr/>
      </w:pPr>
      <w:r>
        <w:rPr/>
        <w:t xml:space="preserve">Před započetím zemních prací nechá investor vytyčit všechny podzemní sítě. Zemní práce v jejich blízkosti budou prováděny ručně za stálého dozoru. Obnažené sítě budou podchy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pracující musí být před započetím prací prokazatelně poučeni o bezpečnosti prá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všech stavebních pracích je nutné dodržovat bezpečnostní předpisy, zejména vyhl.ČÚBP a ČBU č. 324/1990 sb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continuous"/>
      <w:pgSz w:w="11906" w:h="16838"/>
      <w:pgMar w:left="1418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 xml:space="preserve">Ing. Josef Šico, Švermova 776, 763 62 Tlumačov                         e-mail </w:t>
    </w:r>
    <w:hyperlink r:id="rId1">
      <w:r>
        <w:rPr>
          <w:rStyle w:val="InternetLink"/>
          <w:rFonts w:cs="Times New Roman" w:ascii="Times New Roman" w:hAnsi="Times New Roman"/>
          <w:i/>
          <w:iCs/>
        </w:rPr>
        <w:t>sico.proj@volny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iCs/>
      </w:rPr>
      <w:t>Projektování dopravních staveb                                                   mobil 604 72 30 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rotierozní příkopy a polní cesty v k.ú.Hostišová                                                                    DSP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ČR-Státní pozemkový úřad,Krajský pozemkový úřad pro Zlínský kraj,Pobočka Zlín</w:t>
    </w:r>
  </w:p>
  <w:p>
    <w:pPr>
      <w:pStyle w:val="Header"/>
      <w:rPr/>
    </w:pPr>
    <w:r>
      <w:rPr>
        <w:rFonts w:cs="Times New Roman" w:ascii="Times New Roman" w:hAnsi="Times New Roman"/>
        <w:i/>
        <w:iCs/>
      </w:rPr>
      <w:t>Technická zpráva                                                                               SO301-Sanace sesuvu</w:t>
    </w:r>
  </w:p>
  <w:p>
    <w:pPr>
      <w:pStyle w:val="Normal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Times New Roman" w:hAnsi="ZurichCalligraphic;Times New Roman" w:cs="ZurichCalligraphic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firstLine="567"/>
      <w:jc w:val="both"/>
      <w:outlineLvl w:val="6"/>
    </w:pPr>
    <w:rPr>
      <w:rFonts w:ascii="Times New Roman" w:hAnsi="Times New Roman" w:cs="Times New Roman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TuChar">
    <w:name w:val="TextTuč Char"/>
    <w:basedOn w:val="Standardnpsmoodstavce"/>
    <w:qFormat/>
    <w:rPr>
      <w:rFonts w:ascii="Tahoma" w:hAnsi="Tahoma" w:cs="Tahoma"/>
      <w:b/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ind w:firstLine="284"/>
      <w:jc w:val="both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spacing w:lineRule="auto" w:line="300"/>
      <w:ind w:firstLine="709"/>
      <w:jc w:val="both"/>
    </w:pPr>
    <w:rPr>
      <w:rFonts w:ascii="Times New Roman" w:hAnsi="Times New Roman" w:cs="Times New Roman"/>
    </w:rPr>
  </w:style>
  <w:style w:type="paragraph" w:styleId="TextTu">
    <w:name w:val="TextTuč"/>
    <w:basedOn w:val="Normal"/>
    <w:qFormat/>
    <w:pPr>
      <w:widowControl w:val="false"/>
      <w:spacing w:lineRule="auto" w:line="360"/>
      <w:ind w:left="340" w:hanging="0"/>
      <w:jc w:val="both"/>
    </w:pPr>
    <w:rPr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co.proj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20:00Z</dcterms:created>
  <dc:creator>Josef ŠICO</dc:creator>
  <dc:description/>
  <dc:language>en-US</dc:language>
  <cp:lastModifiedBy>Asus</cp:lastModifiedBy>
  <cp:lastPrinted>2024-06-06T09:17:00Z</cp:lastPrinted>
  <dcterms:modified xsi:type="dcterms:W3CDTF">2024-06-06T07:18:00Z</dcterms:modified>
  <cp:revision>25</cp:revision>
  <dc:subject/>
  <dc:title>Ing</dc:title>
</cp:coreProperties>
</file>